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229_1 Jazz-Funk Юніор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31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Київ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28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85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418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138   8     XX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220   8     XX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6   236   8     X.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7-9   67    7     .X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403   7     .X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405   7     X.X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143   6     XX.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351   6     XX.X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71    6     XXX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3 442   6     X.X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6 253   5     .X.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6 180   5     ..XX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6 116   5     X.X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9 47    4     X...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9 230   4     .X.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19 188   4     ..X.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2 89    3     X..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2 190   3     X.X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0-22 345   3     ...X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6 195   2     .X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6 211   2     .X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6 185   2     X.X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3-26 424   2     ...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29 115   1     .X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29 244   1     .X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7-29 73    1     ...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0-31 428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0-31 68    0     .........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 xml:space="preserve">204__   Категория 229_1 Jazz-Funk Юніори 1 Соло Початківці Plus 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43"/>
        <w:gridCol w:w="2187"/>
        <w:gridCol w:w="3383"/>
        <w:gridCol w:w="338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338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3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42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опал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Яна </w:t>
            </w:r>
          </w:p>
        </w:tc>
        <w:tc>
          <w:tcPr>
            <w:tcW w:w="3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Bubble dance club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ркішко Олександ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18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раснокут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Поліна </w:t>
            </w:r>
          </w:p>
        </w:tc>
        <w:tc>
          <w:tcPr>
            <w:tcW w:w="3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Bubble dance club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Яковлєва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05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іл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ліна </w:t>
            </w:r>
          </w:p>
        </w:tc>
        <w:tc>
          <w:tcPr>
            <w:tcW w:w="3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Bubble dance club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ркішко Олександр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03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ндрющ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ароліна </w:t>
            </w:r>
          </w:p>
        </w:tc>
        <w:tc>
          <w:tcPr>
            <w:tcW w:w="3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Bubble dance club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Яковлєва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85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ал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ілана </w:t>
            </w:r>
          </w:p>
        </w:tc>
        <w:tc>
          <w:tcPr>
            <w:tcW w:w="3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uzzle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ідорцова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36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брам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3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ARADISE Dance Center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Царегородц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28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тельмах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сенія </w:t>
            </w:r>
          </w:p>
        </w:tc>
        <w:tc>
          <w:tcPr>
            <w:tcW w:w="3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20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арш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Злата </w:t>
            </w:r>
          </w:p>
        </w:tc>
        <w:tc>
          <w:tcPr>
            <w:tcW w:w="3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43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Наприкла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Єлізавета </w:t>
            </w:r>
          </w:p>
        </w:tc>
        <w:tc>
          <w:tcPr>
            <w:tcW w:w="3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окшек Ді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71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оломой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3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Triumf Studio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авела Анна Андріїв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67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ю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міна </w:t>
            </w:r>
          </w:p>
        </w:tc>
        <w:tc>
          <w:tcPr>
            <w:tcW w:w="3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Triumf Studio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авела Анна Андріїв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38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артиню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ероніка </w:t>
            </w:r>
          </w:p>
        </w:tc>
        <w:tc>
          <w:tcPr>
            <w:tcW w:w="3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Алексашина Дар`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51</w:t>
            </w:r>
          </w:p>
        </w:tc>
        <w:tc>
          <w:tcPr>
            <w:tcW w:w="21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убк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ілена </w:t>
            </w:r>
          </w:p>
        </w:tc>
        <w:tc>
          <w:tcPr>
            <w:tcW w:w="33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uzzle</w:t>
            </w:r>
          </w:p>
        </w:tc>
        <w:tc>
          <w:tcPr>
            <w:tcW w:w="33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ідорцова 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 xml:space="preserve">__   Категория 229_1 Jazz-Funk Юніори 1 Соло Початківці Plus 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40"/>
        <w:gridCol w:w="1659"/>
        <w:gridCol w:w="2970"/>
        <w:gridCol w:w="4546"/>
      </w:tblGrid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45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53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іхот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ероніка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ARADISE Dance Center</w:t>
            </w:r>
          </w:p>
        </w:tc>
        <w:tc>
          <w:tcPr>
            <w:tcW w:w="4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Царегородц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30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Турч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Христина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4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Журавель Олександра Олександрів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89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урятнік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e Power</w:t>
            </w:r>
          </w:p>
        </w:tc>
        <w:tc>
          <w:tcPr>
            <w:tcW w:w="4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Лисікова Ал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90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ряд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ліса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pm.dance.studio</w:t>
            </w:r>
          </w:p>
        </w:tc>
        <w:tc>
          <w:tcPr>
            <w:tcW w:w="4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іана Бейд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88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Подус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pm.dance.studio</w:t>
            </w:r>
          </w:p>
        </w:tc>
        <w:tc>
          <w:tcPr>
            <w:tcW w:w="4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іана Бейд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80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ва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алерія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pm.dance.studio</w:t>
            </w:r>
          </w:p>
        </w:tc>
        <w:tc>
          <w:tcPr>
            <w:tcW w:w="4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іана Бейд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45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ем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йя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uzzle</w:t>
            </w:r>
          </w:p>
        </w:tc>
        <w:tc>
          <w:tcPr>
            <w:tcW w:w="4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исєва Анастас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16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ди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Ольга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7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Устимч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на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Your Side in Dance</w:t>
            </w:r>
          </w:p>
        </w:tc>
        <w:tc>
          <w:tcPr>
            <w:tcW w:w="4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еськова Інеса, Десь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  <w:lang w:val="ru-RU"/>
        </w:rPr>
      </w:pPr>
      <w:r>
        <w:rPr>
          <w:rFonts w:cs="Courier New" w:ascii="Courier New" w:hAnsi="Courier New"/>
          <w:b/>
          <w:sz w:val="20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 xml:space="preserve">__   Категория 229_1 Jazz-Funk Юніори 1 Соло Початківці Plus 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68"/>
        <w:gridCol w:w="1942"/>
        <w:gridCol w:w="3477"/>
        <w:gridCol w:w="3478"/>
      </w:tblGrid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28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нищ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Іванн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Bubble dance club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Яковлєва Ольг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24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ацинс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лад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Bubble dance club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аповалова Тет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44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удець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Єлизавет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ARADISE Dance Center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Царегородц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11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враж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ліс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95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Яков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ія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pm.dance.studio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іана Бейд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85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уб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лад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5pm.dance.studio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іана Бейд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73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истк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Поліна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Triumf Studio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авела Анна Андріїв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68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щ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астасія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Triumf Studio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авела Анна Андріїв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15</w:t>
            </w:r>
          </w:p>
        </w:tc>
        <w:tc>
          <w:tcPr>
            <w:tcW w:w="19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нєзділ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настасія </w:t>
            </w:r>
          </w:p>
        </w:tc>
        <w:tc>
          <w:tcPr>
            <w:tcW w:w="3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емеляк Соф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18"/>
          <w:szCs w:val="28"/>
        </w:rPr>
      </w:pPr>
      <w:r>
        <w:rPr>
          <w:rFonts w:cs="Courier New" w:ascii="Courier New" w:hAnsi="Courier New"/>
          <w:b/>
          <w:sz w:val="18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8:21:00Z</dcterms:created>
  <dc:creator>Елена</dc:creator>
  <dc:description/>
  <cp:keywords/>
  <dc:language>en-US</dc:language>
  <cp:lastModifiedBy>Елена</cp:lastModifiedBy>
  <dcterms:modified xsi:type="dcterms:W3CDTF">2025-10-04T12:24:00Z</dcterms:modified>
  <cp:revision>7</cp:revision>
  <dc:subject/>
  <dc:title/>
</cp:coreProperties>
</file>